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часника </w:t>
      </w:r>
      <w:r>
        <w:rPr>
          <w:rFonts w:cs="Times New Roman" w:ascii="Times New Roman" w:hAnsi="Times New Roman"/>
          <w:sz w:val="28"/>
          <w:szCs w:val="28"/>
        </w:rPr>
        <w:t xml:space="preserve">конкурсу «Місто мрій» на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кращу творчу роботу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ститутів громадянського суспільства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в рамках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річного Київського Форуму організацій громадянського суспі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зва організації – учасни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ізвище, ім’я, по батькові автора творчої робо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това адреса (______)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онна пошта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торінка організації або посилання в у соціальній мереж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 і ким зареєстрована організація  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мок діяльності організації 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ізвище, ім’я, по батькові керівника організ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контактної особи  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значити номінацію, у якій представлена робот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  <w:bdr w:val="single" w:sz="12" w:space="0" w:color="000000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- виріб декоративно-прикладного мистецтва;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  <w:bdr w:val="single" w:sz="12" w:space="0" w:color="000000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- живопис та графі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  <w:bdr w:val="single" w:sz="12" w:space="0" w:color="000000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- художня фотографі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  <w:bdr w:val="single" w:sz="12" w:space="0" w:color="000000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- скульпту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  <w:bdr w:val="single" w:sz="12" w:space="0" w:color="000000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- художній твір (ессе, розповідь, поезія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  <w:bdr w:val="single" w:sz="12" w:space="0" w:color="000000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- музичний тві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евеличкий опис </w:t>
      </w:r>
      <w:r>
        <w:rPr>
          <w:rFonts w:cs="Times New Roman" w:ascii="Times New Roman" w:hAnsi="Times New Roman"/>
          <w:i/>
          <w:sz w:val="28"/>
          <w:szCs w:val="28"/>
        </w:rPr>
        <w:t>творчої роботи у довільній формі (не більше 1 сторінки А4), що додається до анкети.</w:t>
      </w:r>
    </w:p>
    <w:p>
      <w:pPr>
        <w:pStyle w:val="Normal"/>
        <w:spacing w:before="0" w:after="0"/>
        <w:ind w:right="-284" w:firstLine="426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84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даюч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евеличкий опис </w:t>
      </w:r>
      <w:r>
        <w:rPr>
          <w:rFonts w:cs="Times New Roman" w:ascii="Times New Roman" w:hAnsi="Times New Roman"/>
          <w:i/>
          <w:sz w:val="28"/>
          <w:szCs w:val="28"/>
        </w:rPr>
        <w:t xml:space="preserve">творчої роботи, учасник Конкурсу дає згоду Організатору використовувати текст для поширення у мережі Інтернет </w:t>
        <w:br/>
        <w:t xml:space="preserve">та/чи у періодичних або неперіодичних друкованих виданнях. </w:t>
      </w:r>
    </w:p>
    <w:sectPr>
      <w:type w:val="nextPage"/>
      <w:pgSz w:w="11906" w:h="16838"/>
      <w:pgMar w:left="141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+ Полужирный"/>
    <w:qFormat/>
    <w:rPr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3:31:00Z</dcterms:created>
  <dc:creator>Sasha</dc:creator>
  <dc:description/>
  <cp:keywords/>
  <dc:language>en-US</dc:language>
  <cp:lastModifiedBy>Пользователь Windows</cp:lastModifiedBy>
  <cp:lastPrinted>2017-09-04T13:14:00Z</cp:lastPrinted>
  <dcterms:modified xsi:type="dcterms:W3CDTF">2019-09-05T07:52:00Z</dcterms:modified>
  <cp:revision>46</cp:revision>
  <dc:subject/>
  <dc:title/>
</cp:coreProperties>
</file>